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Календарно-тематичне планув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Геометр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7 клас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hanging="0"/>
        <w:jc w:val="center"/>
        <w:rPr>
          <w:rFonts w:eastAsia="Calibri"/>
          <w:i/>
          <w:i/>
          <w:sz w:val="24"/>
          <w:szCs w:val="24"/>
          <w:lang w:eastAsia="uk-UA"/>
        </w:rPr>
      </w:pPr>
      <w:r>
        <w:rPr>
          <w:rFonts w:eastAsia="Calibri"/>
          <w:i/>
          <w:sz w:val="24"/>
          <w:szCs w:val="24"/>
          <w:lang w:eastAsia="uk-UA"/>
        </w:rPr>
        <w:t>70 годин (2 години на тиждень): I семестр — 32 години, II семестр — 38 годи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firstLine="567"/>
        <w:jc w:val="both"/>
        <w:rPr>
          <w:rFonts w:eastAsia="Calibri"/>
          <w:i/>
          <w:i/>
          <w:sz w:val="24"/>
          <w:szCs w:val="24"/>
          <w:lang w:eastAsia="uk-UA"/>
        </w:rPr>
      </w:pPr>
      <w:r>
        <w:rPr>
          <w:rFonts w:eastAsia="Calibri"/>
          <w:i/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firstLine="567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  <w:lang w:eastAsia="uk-UA"/>
        </w:rPr>
        <w:t>Навчальна програма</w:t>
      </w:r>
      <w:r>
        <w:rPr>
          <w:rFonts w:eastAsia="Calibri"/>
          <w:sz w:val="24"/>
          <w:szCs w:val="24"/>
          <w:lang w:eastAsia="uk-UA"/>
        </w:rPr>
        <w:t xml:space="preserve">: </w:t>
      </w:r>
      <w:r>
        <w:rPr>
          <w:sz w:val="24"/>
          <w:szCs w:val="24"/>
          <w:highlight w:val="white"/>
        </w:rPr>
        <w:t>Математика. 5–9 класи. Навчальна програма для загальноосвітніх навчальних закладів</w:t>
      </w:r>
      <w:r>
        <w:rPr>
          <w:sz w:val="24"/>
          <w:szCs w:val="24"/>
        </w:rPr>
        <w:t xml:space="preserve"> (затверджена Наказом Міністерства освіти і науки України від 07.06.2017 № 804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right="57"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uk-UA"/>
        </w:rPr>
        <w:t xml:space="preserve">Навчальний підручник: </w:t>
      </w:r>
      <w:r>
        <w:rPr>
          <w:rFonts w:eastAsia="Calibri"/>
          <w:sz w:val="24"/>
          <w:szCs w:val="24"/>
        </w:rPr>
        <w:t>Єршова А. П. Геометрія : підруч. для 7 кл. загальноосвіт. навч. закл. / А. П. Єршова, В. В. Голобородько, О. Ф. Крижановський. — Х. : Вид-во «Ранок», 2015. —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24 с. : іл.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979"/>
        <w:gridCol w:w="7005"/>
        <w:gridCol w:w="1177"/>
      </w:tblGrid>
      <w:tr>
        <w:trPr>
          <w:tblHeader w:val="true"/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Razde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azde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ст навчального матеріа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azde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white"/>
              </w:rPr>
              <w:t>Тем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white"/>
              </w:rPr>
              <w:t>ЕЛЕМЕНТАРНІ ГЕОМЕТРИЧНІ ФIГУРИ ТА ЇХ ВЛАСТИВОСТІ (8 год)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Точка і пряма. Властивості точок і прями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1.1, 1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мі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 1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highlight w:val="white"/>
              </w:rPr>
              <w:t>Відрізок. Рівні відрізки</w:t>
            </w:r>
            <w:r>
              <w:rPr>
                <w:sz w:val="24"/>
                <w:szCs w:val="24"/>
              </w:rPr>
              <w:t>. Середина відріз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1, 2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имірювання та відкладання відріз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ідстань між двома точка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Кут. Рівні кути. Бісектриса ку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1, 3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имірювання та відклад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имірювання та відклад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Тема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ВЗАЄМНЕ РОЗМІЩЕННЯ ПРЯМИХ НА ПЛОЩИ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0 год)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аралель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ям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 4.1, 4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Суміжні кути, їх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1, 5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Суміжні кути, їх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Вертикальні кути, їх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, 6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Вертикальні кути, їх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ут між двома прямими, що перетинаютьс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 xml:space="preserve">Перпендикулярні прямі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 6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 xml:space="preserve">Перпендикулярні прямі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озв’язування впра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теми «Найпростіші геометричні фігури та їхні властивості. Суміжні й вертикальні кути, їхні властивості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ТРИКУТНИКИ. ОЗНАКИ РІВНОСТІ ТРИКУТНИК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28 год)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  <w:t>Трикутник і його елемен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  <w:t>Рівність геометричних фігу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Перша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§ 8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Перша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 xml:space="preserve">Перпендикуляр до прямої. Відстань від точки до прямої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§ 9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Друга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Друга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Види трикутників. Рівнобедрений трикутник, його властивості та озна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Види трикутників. Рівнобедрений трикутник, його властивості та озна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исота, бісектриса і медіана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исота, бісектриса і медіана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ластивості медіани, бісектриси і висоти рівнобедреного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Третя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Третя ознака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теми «Ознаки рівності трикутників. Рівнобедрений трикутник. Висота, бісектриса і медіана трикутник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ути, утворені при перетині двох прямих січн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ути, утворені при перетині двох прямих січн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знаки паралельності прями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  <w:t>Властивості кутів, утворених при перетині паралельних прямих січн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  <w:t>Властивості кутів, утворених при перетині паралельних прямих січн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 xml:space="preserve">Сума кутів трикутни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16.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Види трикутників за сторонами і за кута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16.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Зовнішній кут трикутника та його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П.16.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Зовнішній кут трикутника та його властив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ямокутний трик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Ознаки рі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ямокутних трик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ямокутний трик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Ознаки рі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ямокутних трик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 xml:space="preserve">Нерівність трикутни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8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Нерівність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нтрольна робота № 3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highlight w:val="white"/>
                <w:lang w:val="uk-UA"/>
              </w:rPr>
              <w:t>Ознаки паралельності прями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>. Сума кутів трикутник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Тема 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ЛО І КРУ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2 год)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оло. Кру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9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Дотична до кола та її властиві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Основні задачі на побудову: побудова трикутника за трьома сторона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Основні задачі на побудову: побудова кута, що дорівнює даном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Основні задачі на побудову: побудова бісектриси даного ку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сновні задачі на побудов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іл даного відрізка навпі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сновні задачі на побудову: побудова прямої, перпендикулярної до даної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ind w:left="0" w:right="57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highlight w:val="white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highlight w:val="white"/>
                <w:lang w:val="uk-UA"/>
              </w:rPr>
              <w:t>Коло, описане навколо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ind w:left="0" w:right="57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highlight w:val="white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rPr/>
            </w:pPr>
            <w:r>
              <w:rPr>
                <w:rFonts w:eastAsia="Times New Roman"/>
                <w:sz w:val="24"/>
                <w:szCs w:val="24"/>
                <w:highlight w:val="white"/>
                <w:lang w:val="uk-UA"/>
              </w:rPr>
              <w:t>Коло, описане навколо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Коло, вписане в трику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</w:rPr>
              <w:t>Коло, вписане в трику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ло і круг. Геометричні побудов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торення і систематизація навчального матеріалу (12 год)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ні фігури. Відрізок. ку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аралель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ямі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ерпендикулярні прямі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Суміжні та вертикальні кут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sz w:val="24"/>
                <w:szCs w:val="24"/>
                <w:highlight w:val="white"/>
              </w:rPr>
              <w:t>Перша та друга ознаки рівності трикутникі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Третя ознака рівності трикутни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обедрений трикутник. Висота, бісектриса і медіана трикут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ума кутів трикут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иди трикутник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ямокутний трикут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ерівність трикутни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Коло. Кру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умкова контрольна ро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ind w:firstLine="6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abzac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abzac"/>
              <w:spacing w:lineRule="auto" w:line="240"/>
              <w:ind w:left="0" w:hanging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Аналіз підсумкової контрольної робо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биття підсумків за рі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tabs>
                <w:tab w:val="clear" w:pos="720"/>
                <w:tab w:val="clear" w:pos="108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TT 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82"/>
    </w:pPr>
    <w:rPr>
      <w:rFonts w:ascii="Arial" w:hAnsi="Arial" w:eastAsia="Calibri" w:cs="Arial"/>
      <w:b/>
      <w:bCs/>
      <w:color w:val="auto"/>
      <w:sz w:val="32"/>
      <w:szCs w:val="32"/>
      <w:lang w:val="ru-RU" w:bidi="ar-SA" w:eastAsia="zh-CN"/>
    </w:rPr>
  </w:style>
  <w:style w:type="paragraph" w:styleId="TableTextabzac">
    <w:name w:val="Table Text_abza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5">
    <w:name w:val="_"/>
    <w:basedOn w:val="Normal"/>
    <w:qFormat/>
    <w:pPr>
      <w:tabs>
        <w:tab w:val="clear" w:pos="708"/>
        <w:tab w:val="left" w:pos="480" w:leader="none"/>
        <w:tab w:val="left" w:pos="1440" w:leader="none"/>
      </w:tabs>
      <w:autoSpaceDE w:val="false"/>
      <w:spacing w:lineRule="auto" w:line="288" w:before="0" w:after="0"/>
      <w:textAlignment w:val="center"/>
    </w:pPr>
    <w:rPr>
      <w:rFonts w:ascii="SchoolBookCTT Regular" w:hAnsi="SchoolBookCTT Regular" w:eastAsia="Times New Roman" w:cs="SchoolBookCTT Regular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3:00Z</dcterms:created>
  <dc:creator>1</dc:creator>
  <dc:description/>
  <dc:language>en-US</dc:language>
  <cp:lastModifiedBy>1</cp:lastModifiedBy>
  <dcterms:modified xsi:type="dcterms:W3CDTF">2017-08-31T09:09:00Z</dcterms:modified>
  <cp:revision>1</cp:revision>
  <dc:subject/>
  <dc:title/>
</cp:coreProperties>
</file>